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a"/>
        <w:tabs>
          <w:tab w:val="clear" w:pos="480"/>
        </w:tabs>
        <w:spacing w:lineRule="auto" w:line="240"/>
        <w:ind w:left="0" w:right="547" w:hanging="0"/>
        <w:jc w:val="center"/>
        <w:rPr>
          <w:rFonts w:ascii="Book Antiqua" w:hAnsi="Book Antiqua" w:cs="Book Antiqua"/>
          <w:b/>
          <w:b/>
          <w:spacing w:val="0"/>
          <w:szCs w:val="24"/>
        </w:rPr>
      </w:pPr>
      <w:r>
        <w:rPr>
          <w:rFonts w:cs="Book Antiqua" w:ascii="Book Antiqua" w:hAnsi="Book Antiqua"/>
          <w:b/>
          <w:spacing w:val="0"/>
          <w:szCs w:val="24"/>
        </w:rPr>
        <w:t xml:space="preserve">STANDARD ON SCHOOL RESOURCES FOR LEARNING </w:t>
      </w:r>
    </w:p>
    <w:p>
      <w:pPr>
        <w:pStyle w:val="Text1a"/>
        <w:tabs>
          <w:tab w:val="clear" w:pos="480"/>
        </w:tabs>
        <w:spacing w:lineRule="auto" w:line="360"/>
        <w:ind w:left="0" w:right="547" w:hanging="0"/>
        <w:jc w:val="center"/>
        <w:rPr>
          <w:rFonts w:ascii="Book Antiqua" w:hAnsi="Book Antiqua" w:cs="Book Antiqua"/>
          <w:b/>
          <w:b/>
          <w:spacing w:val="0"/>
          <w:szCs w:val="24"/>
        </w:rPr>
      </w:pPr>
      <w:r>
        <w:rPr>
          <w:b/>
        </w:rPr>
        <w:t>Narrative Essay</w:t>
      </w:r>
    </w:p>
    <w:p>
      <w:pPr>
        <w:pStyle w:val="Normal"/>
        <w:spacing w:lineRule="auto" w:line="480"/>
        <w:ind w:firstLine="720"/>
        <w:rPr/>
      </w:pPr>
      <w:r>
        <w:rPr>
          <w:rFonts w:cs="Book Antiqua" w:ascii="Book Antiqua" w:hAnsi="Book Antiqua"/>
          <w:sz w:val="22"/>
          <w:szCs w:val="22"/>
          <w:u w:val="single"/>
        </w:rPr>
        <w:t>Millennial High School has a variety of has timely, coordinated, and directive intervention strategies for all students, including identified and at-risk students, that support each student’s achievement of the school’s 21</w:t>
      </w:r>
      <w:r>
        <w:rPr>
          <w:rFonts w:cs="Book Antiqua" w:ascii="Book Antiqua" w:hAnsi="Book Antiqua"/>
          <w:sz w:val="22"/>
          <w:szCs w:val="22"/>
          <w:u w:val="single"/>
          <w:vertAlign w:val="superscript"/>
        </w:rPr>
        <w:t>st</w:t>
      </w:r>
      <w:r>
        <w:rPr>
          <w:rFonts w:cs="Book Antiqua" w:ascii="Book Antiqua" w:hAnsi="Book Antiqua"/>
          <w:sz w:val="22"/>
          <w:szCs w:val="22"/>
          <w:u w:val="single"/>
        </w:rPr>
        <w:t xml:space="preserve"> century learning expectations.</w:t>
      </w:r>
      <w:r>
        <w:rPr>
          <w:rFonts w:cs="Book Antiqua" w:ascii="Book Antiqua" w:hAnsi="Book Antiqua"/>
          <w:sz w:val="22"/>
          <w:szCs w:val="22"/>
        </w:rPr>
        <w:t xml:space="preserve">  While the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are relatively new, the programs and strategies to support every MHS student’s achievement of school-wide learning goals are not new.  In addition to the advisory program where every student meets regularly with a small group of students and one teacher, every student is assigned to a school counselor.  A student mentoring program links trained juniors and seniors with freshmen who may struggle in the transition to high school.  A successful peer mediation program, a Violence Prevention Team, the Response to Intervention team for at-risk students, the academic support center (ASC), Excel, Reach, Link, ELL, clinical counseling, and the learning center provide students with opportunities to achieve academic success.  Meeting the individual learning needs through personalization is highly valued at Millennial, and student surveys indicate more than 85 percent of students believe that the school has helped them find success on an individual basis.  Twice each month, school counselors meet with the assistant principals and with representatives from each of the aforementioned groups to coordinate responses for individual students and adjust strategies. </w:t>
      </w:r>
    </w:p>
    <w:p>
      <w:pPr>
        <w:pStyle w:val="Normal"/>
        <w:spacing w:lineRule="auto" w:line="480"/>
        <w:ind w:firstLine="720"/>
        <w:rPr/>
      </w:pPr>
      <w:r>
        <w:rPr>
          <w:rFonts w:cs="Book Antiqua" w:ascii="Book Antiqua" w:hAnsi="Book Antiqua"/>
          <w:sz w:val="22"/>
          <w:szCs w:val="22"/>
          <w:u w:val="single"/>
        </w:rPr>
        <w:t>The school provides information to families, especially to those most in need, about available student support services</w:t>
      </w:r>
      <w:r>
        <w:rPr>
          <w:rFonts w:cs="Book Antiqua" w:ascii="Book Antiqua" w:hAnsi="Book Antiqua"/>
          <w:sz w:val="22"/>
          <w:szCs w:val="22"/>
        </w:rPr>
        <w:t>.   The RTI team was purposefully implemented three years ago to address students who are most in need, and it provides comprehensive support to students through a prevention oriented approach.  RTI links assessment and instruction in order to inform teachers’ decisions about how best to teach these students.  The MHS RTI team responds quickly and efficiently to documented learning or behavioral problems of students.  A major goal of the team is to ensure appropriate identification of students with disabilities who are at risk for long-term learning problems. A key intervention strategy is to provide evidence-based intervention(s) of moderate intensity that addresses the learning or behavioral challenges of the at-risk students.  A critical component is consideration for cultural and linguistic responsiveness and recognition of student strengths.  To date, professional development in RTI has been provided for all student support personnel and for twenty classroom teachers with more planned for the future.  Those teachers who have implemented RTI strategies believe they have been instrumental in impacting student achievement of some targeted at-risk students. A critical piece of the RTI work is communication with the families of students, and Millennial High School provides information to families in three languages, holds two parent evenings in all three target languages, makes outreach to individual parents and families regarding student learning issues, and has taken extensive steps to help all families feel welcome in the school.</w:t>
      </w:r>
    </w:p>
    <w:p>
      <w:pPr>
        <w:pStyle w:val="Normal"/>
        <w:spacing w:lineRule="auto" w:line="480"/>
        <w:ind w:firstLine="720"/>
        <w:rPr>
          <w:rFonts w:ascii="Book Antiqua" w:hAnsi="Book Antiqua" w:cs="Book Antiqua"/>
          <w:sz w:val="22"/>
          <w:szCs w:val="22"/>
          <w:u w:val="single"/>
        </w:rPr>
      </w:pPr>
      <w:r>
        <w:rPr>
          <w:rFonts w:cs="Book Antiqua" w:ascii="Book Antiqua" w:hAnsi="Book Antiqua"/>
          <w:sz w:val="22"/>
          <w:szCs w:val="22"/>
        </w:rPr>
        <w:t>In addition to the RTI team, guidance counselors regularly call parents of students regarding individual student issues that arise from time to time.  Other communication from MHS guidance services includes regular and frequent updating of the guidance page on the school’s website, which includes a variety of information ranging from SAT testing and registration dates, to eating disorder programs, to deadlines for financial aide applications, to community service opportunities, to parent programs on a variety of topics.  A newsletter with more detailed information from guidance services is included in the principal’s newsletter which is emailed to all students and families every three weeks.</w:t>
      </w:r>
    </w:p>
    <w:p>
      <w:pPr>
        <w:pStyle w:val="Normal"/>
        <w:spacing w:lineRule="auto" w:line="480"/>
        <w:ind w:firstLine="720"/>
        <w:rPr/>
      </w:pPr>
      <w:r>
        <w:rPr>
          <w:rFonts w:cs="Book Antiqua" w:ascii="Book Antiqua" w:hAnsi="Book Antiqua"/>
          <w:sz w:val="22"/>
          <w:szCs w:val="22"/>
          <w:u w:val="single"/>
        </w:rPr>
        <w:t>Support services staff use technology to deliver an effective range of coordinated services for each student.</w:t>
      </w:r>
      <w:r>
        <w:rPr>
          <w:rFonts w:cs="Book Antiqua" w:ascii="Book Antiqua" w:hAnsi="Book Antiqua"/>
          <w:sz w:val="22"/>
          <w:szCs w:val="22"/>
        </w:rPr>
        <w:t xml:space="preserve"> The introduction of PowerSchool and ParentLink in recent years provides the technological software for guidance counselors, the library/media specialist, and the school nurse to communicate effectively with students and their families. While computers for guidance and health office staff have not been updated as regularly as in the past, due to budget issues, each of these personnel has a computer and can access the school’s data base as well as the programs mentioned earlier.  The guidance office which includes a college and career center is equipped with five some-what outdated computers that allow students to search for information when visiting the office.  While most students report that they use personal and home computers to search for this kind of information as well as for research, the school prefers to have resources available so that students can access information during the school day. The conference room in the guidance office which seats 15 people and is equipped with a computer and Smartboard, is very popular and is almost always scheduled for a variety of meetings and by groups from across the school’s programs.  The technology has been used to hold conferences with parents who are serving in the US military overseas via Skype, and it has been used by students who have participated in the development of their own Individualized Education Plans.  The library/media center includes 30 computers one-year-old computers, which were donated by Havighurst College.  These computers are primarily used for research purposes by students.   In-school and remote access to a variety of online information databases is available through school, public library, or state-funded subscriptions, extending the availability of library resources beyond the school.</w:t>
      </w:r>
    </w:p>
    <w:p>
      <w:pPr>
        <w:pStyle w:val="Normal"/>
        <w:spacing w:lineRule="auto" w:line="480"/>
        <w:ind w:firstLine="720"/>
        <w:rPr/>
      </w:pPr>
      <w:r>
        <w:rPr>
          <w:rFonts w:cs="Book Antiqua" w:ascii="Book Antiqua" w:hAnsi="Book Antiqua"/>
          <w:sz w:val="22"/>
          <w:szCs w:val="22"/>
          <w:u w:val="single"/>
        </w:rPr>
        <w:t>School counseling services have an adequate number of certified/licensed personnel and support staff who deliver a written, developmental program and meet regularly with students to provide personal, academic, career, and college counseling.</w:t>
      </w:r>
      <w:r>
        <w:rPr>
          <w:rFonts w:cs="Book Antiqua" w:ascii="Book Antiqua" w:hAnsi="Book Antiqua"/>
          <w:sz w:val="22"/>
          <w:szCs w:val="22"/>
        </w:rPr>
        <w:t xml:space="preserve">  Five guidance counselors serve the 1360 students at Millennial High School.  Each counselor has a student load, spread across the four grade levels, of about 270 students.  One school psychologist is also available four and one-half days each week to meet student needs, and funds are available for referral to other outside agencies as needed.  One and one-half administrative assistants serve the six professional staff, and parent volunteers are necessary to answer telephones and assist with some kinds of clerical tasks.  While new technology has been helpful in helping guidance counselors to meet student and family need, there are tasks that remain incomplete because of the insufficient number of clerical assistants in the programs.  Guidance counselors meet with each student individually at least twice each year and more often with some students, especially seniors.  In the ninth grade, topics are generally related to adjustment to high school.  Two years ago a developmental guidance program was completed which outlines a series of topics for four group meeting each year for each grade level.  Topics are age and grade appropriate and include information ranging from the college application process, to transitioning to the high school, to job opportunities for the 21</w:t>
      </w:r>
      <w:r>
        <w:rPr>
          <w:rFonts w:cs="Book Antiqua" w:ascii="Book Antiqua" w:hAnsi="Book Antiqua"/>
          <w:sz w:val="22"/>
          <w:szCs w:val="22"/>
          <w:vertAlign w:val="superscript"/>
        </w:rPr>
        <w:t>st</w:t>
      </w:r>
      <w:r>
        <w:rPr>
          <w:rFonts w:cs="Book Antiqua" w:ascii="Book Antiqua" w:hAnsi="Book Antiqua"/>
          <w:sz w:val="22"/>
          <w:szCs w:val="22"/>
        </w:rPr>
        <w:t xml:space="preserve"> century.  </w:t>
      </w:r>
    </w:p>
    <w:p>
      <w:pPr>
        <w:pStyle w:val="Normal"/>
        <w:spacing w:lineRule="auto" w:line="480"/>
        <w:ind w:firstLine="720"/>
        <w:rPr/>
      </w:pPr>
      <w:r>
        <w:rPr>
          <w:rFonts w:cs="Book Antiqua" w:ascii="Book Antiqua" w:hAnsi="Book Antiqua"/>
          <w:sz w:val="22"/>
          <w:szCs w:val="22"/>
          <w:u w:val="single"/>
        </w:rPr>
        <w:t>All members of guidance services are also involved in the referral to community and area mental health agencies and social service providers.</w:t>
      </w:r>
      <w:r>
        <w:rPr>
          <w:rFonts w:cs="Book Antiqua" w:ascii="Book Antiqua" w:hAnsi="Book Antiqua"/>
          <w:sz w:val="22"/>
          <w:szCs w:val="22"/>
        </w:rPr>
        <w:t xml:space="preserve"> Four times each year, guidance service personnel meet with representatives of the Angell County Collaborative, the Angell Grief Counseling Center, the city clinical psychologists group, and other invited personnel.  Students have been referred to community agencies for:  grief counseling, issues related to homelessness and loss of parents’ jobs, severe depression, issues of bi-polarity, and substance abuse.  Social services have cooperated with the school when issues of abuse and dysfuntionality have arisen. A strong bond of collaboration has developed over the years with all parties in order to serve the students at Millennial who are in need of assistance and who cannot be successful in school when they struggle with these issues.  Since representatives of some of the community agencies and social service providers were included in the group of stakeholders who created the school’s core values, beliefs about learning, and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they are committed to and fully understand these core values as well as the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recently developed by the school and are successful partners with the school in helping students. </w:t>
      </w:r>
    </w:p>
    <w:p>
      <w:pPr>
        <w:pStyle w:val="Normal"/>
        <w:spacing w:lineRule="auto" w:line="480"/>
        <w:ind w:firstLine="720"/>
        <w:rPr/>
      </w:pPr>
      <w:r>
        <w:rPr>
          <w:rFonts w:cs="Book Antiqua" w:ascii="Book Antiqua" w:hAnsi="Book Antiqua"/>
          <w:sz w:val="22"/>
          <w:szCs w:val="22"/>
        </w:rPr>
        <w:t xml:space="preserve">Through the use of surveys to parents and students, </w:t>
      </w:r>
      <w:r>
        <w:rPr>
          <w:rFonts w:cs="Book Antiqua" w:ascii="Book Antiqua" w:hAnsi="Book Antiqua"/>
          <w:sz w:val="22"/>
          <w:szCs w:val="22"/>
          <w:u w:val="single"/>
        </w:rPr>
        <w:t>there has been some use of assessment data</w:t>
      </w:r>
      <w:r>
        <w:rPr>
          <w:rFonts w:cs="Book Antiqua" w:ascii="Book Antiqua" w:hAnsi="Book Antiqua"/>
          <w:sz w:val="22"/>
          <w:szCs w:val="22"/>
        </w:rPr>
        <w:t>, including feedback from the school community, to improve services and ensure each student achieves the school’s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however, guidance counselors have not examined data relating to the achievement of the school’s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in order to determine what improvements might be needed to the developmental guidance program. Member s of the guidance staff have reviewed student and parent responses to the Endicott Survey, and they plan to discuss this data at a future meeting because they believe there is useful information there for adapting or designing programs for the future. Each year guidance counselors review data from the State Report, including drop-out rates, but no changes have been made in programs based on the changes in the drop-out rate, which has seen a slight increase each year over the past five.  A recent program on the dangers of “texting” was a direct result of parent concerns raised to the school.</w:t>
      </w:r>
    </w:p>
    <w:p>
      <w:pPr>
        <w:pStyle w:val="Normal"/>
        <w:spacing w:lineRule="auto" w:line="480"/>
        <w:ind w:firstLine="720"/>
        <w:rPr/>
      </w:pPr>
      <w:r>
        <w:rPr>
          <w:rFonts w:cs="Book Antiqua" w:ascii="Book Antiqua" w:hAnsi="Book Antiqua"/>
          <w:sz w:val="22"/>
          <w:szCs w:val="22"/>
        </w:rPr>
        <w:t>While the guidance services program believes it is receptive to suggestions and ideas for improvements, it does not have a system to collect regular feedback from students, parents, and teachers to evaluate and improve programs.  Surveys collected from all seniors have been useful, but there is no survey for students in grades nine to eleven or for parents.  Guidance counselors generally suggest they are so busy they do not have much time to reflect on ideas to improve the program although they suggest the creation of the developmental guidance curriculum including a great deal of time for reflection via paid summer time work.  Currently, the school does not have a set of clearly established evaluation standards related to the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against which it can assess the success of guidance ser vices and programs.</w:t>
      </w:r>
    </w:p>
    <w:p>
      <w:pPr>
        <w:pStyle w:val="Normal"/>
        <w:spacing w:lineRule="auto" w:line="480"/>
        <w:ind w:firstLine="720"/>
        <w:rPr/>
      </w:pPr>
      <w:r>
        <w:rPr>
          <w:rFonts w:cs="Book Antiqua" w:ascii="Book Antiqua" w:hAnsi="Book Antiqua"/>
          <w:sz w:val="22"/>
          <w:szCs w:val="22"/>
          <w:u w:val="single"/>
        </w:rPr>
        <w:t xml:space="preserve">The school's health services have an adequate number of certified/licensed personnel and support staff who provide preventative health services and direct intervention services.  </w:t>
      </w:r>
      <w:r>
        <w:rPr>
          <w:rFonts w:cs="Book Antiqua" w:ascii="Book Antiqua" w:hAnsi="Book Antiqua"/>
          <w:sz w:val="22"/>
          <w:szCs w:val="22"/>
        </w:rPr>
        <w:t xml:space="preserve">Millennial High School is staffed with one and one-half nurses to meet the needs of the 1370 students.  The district’s director of health services is located at the high school and fifty percent of her time is allocated to high school student needs.  An additional full-time school nurse devotes all of her time to high school student needs and programs.  However, if either nurse is absent from the building, there is no provision for a substitute.  The nursing staff works collaboratively to provide the preventive health services needed including screening for eyes and ears.  As well they provide information each month in school communications on a different topic such as tanning, depression, abuse, etc.  Direct intervention services include emergency treatments ranging from minor cuts, scratches, to evaluation of injuries, and other emergency responses, including triage, if necessary.   The nurses serve on the RTI team and are prepared to make appropriate referrals when necessary.  Both nurses also serve on the school’s Crisis Response Team.  Training has been provided for all school nurses regarding the appropriate time for referrals, and the nurses have a number of community agencies with whom they work to make important connections for students ranging from the American Cancer Society to public health issues related to H1N1.  The health office uses a separate data base which is accessible only to them for data regarding individual student visits to the office.  Over the past two years, more than 5000 individual visits have occurred for a variety of issues, ranging from obtaining a band-aid to meeting with the school nurse around emotional issues.  Other than the records of numbers of visit, the nurses have not looked at any data regarding how the health service program operates.  However, both nurses believe that they continuously, if informally, assess how to make improvements in the program. The nurses are hopeful that they will be able to provide input to teachers regarding how best to help students achieve the school-wide expectation regarding a healthy lifestyle. </w:t>
      </w:r>
    </w:p>
    <w:p>
      <w:pPr>
        <w:pStyle w:val="Normal"/>
        <w:spacing w:lineRule="auto" w:line="480"/>
        <w:rPr>
          <w:rFonts w:ascii="Book Antiqua" w:hAnsi="Book Antiqua" w:cs="Book Antiqua"/>
          <w:color w:val="000000"/>
          <w:sz w:val="22"/>
          <w:szCs w:val="22"/>
        </w:rPr>
      </w:pPr>
      <w:r>
        <w:rPr>
          <w:rFonts w:cs="Book Antiqua" w:ascii="Book Antiqua" w:hAnsi="Book Antiqua"/>
          <w:color w:val="000000"/>
          <w:sz w:val="22"/>
          <w:szCs w:val="22"/>
        </w:rPr>
      </w:r>
    </w:p>
    <w:p>
      <w:pPr>
        <w:pStyle w:val="Text1a"/>
        <w:tabs>
          <w:tab w:val="clear" w:pos="480"/>
        </w:tabs>
        <w:spacing w:lineRule="auto" w:line="480"/>
        <w:ind w:left="0" w:right="547" w:firstLine="720"/>
        <w:jc w:val="left"/>
        <w:rPr/>
      </w:pPr>
      <w:r>
        <w:rPr>
          <w:u w:val="single"/>
        </w:rPr>
        <w:t>The library/information services program and materials are fully integrated into the school's curriculum and instructional program, and the library staff,</w:t>
      </w:r>
      <w:r>
        <w:rPr/>
        <w:t xml:space="preserve"> consisting of a director of library/media services for the district who is located at the high school and who spends fifty percent of her time in the high school library/media center, a library/media specialist who teaches 20 percent of the day primarily with ninth grade students in an orientation/integration program, a full-time technology integration specialist, and two part-time clerks, </w:t>
      </w:r>
      <w:r>
        <w:rPr>
          <w:u w:val="single"/>
        </w:rPr>
        <w:t>is adequate to meet student and staff needs</w:t>
      </w:r>
      <w:r>
        <w:rPr/>
        <w:t>.  The director of library/media services attends all district-level curriculum meetings and some of the high school’s curriculum planning meetings.  As a part of her role with the ninth grade orientation program, the second library/media specialist in intimately involved with curriculum planning for all ninth grade programs and she is able to make library purchases based upon the input of teachers as well as students.  Beyond the ninth grade program, there are pockets of integration throughout the curriculum, but this collaboration is sporadic and dependent upon individual teachers working with the library staff.  According to the Endicott Survey, just over 15% of students reported that the library was used often during their classes after ninth grade.  In the 2008-09 school year, a total of 199 classes visited the library, down from a high of 272 classes in 2007-08.  Some of the drop-off in class use can be attributed to easier electronic access to library materials such as databases and the Internet from individual classrooms as well as from homes.  According to the Endicott Survey, 35.8% of faculty members reports that “the formal curriculum in my subject area includes library information services components,” and 22.3% use the library to prepare for classes. Since one of the newly created 21</w:t>
      </w:r>
      <w:r>
        <w:rPr>
          <w:vertAlign w:val="superscript"/>
        </w:rPr>
        <w:t>st</w:t>
      </w:r>
      <w:r>
        <w:rPr/>
        <w:t xml:space="preserve"> century learning expectations includes: “to be ethical, discerning, and able retrievers and users of information,” plans are currently being made to ensure that every content area addresses this academic competency, especially beyond grade nine.    </w:t>
      </w:r>
    </w:p>
    <w:p>
      <w:pPr>
        <w:pStyle w:val="Text1a"/>
        <w:tabs>
          <w:tab w:val="clear" w:pos="480"/>
        </w:tabs>
        <w:spacing w:lineRule="auto" w:line="480"/>
        <w:ind w:left="0" w:right="547" w:firstLine="720"/>
        <w:jc w:val="left"/>
        <w:rPr/>
      </w:pPr>
      <w:r>
        <w:rPr/>
        <w:t xml:space="preserve">The library’s </w:t>
      </w:r>
      <w:r>
        <w:rPr>
          <w:u w:val="single"/>
        </w:rPr>
        <w:t>print and electronic collection as well its technology resources supports all areas of the school’s curriculum</w:t>
      </w:r>
      <w:r>
        <w:rPr/>
        <w:t xml:space="preserve"> and the diversity of its student body, and is often used to improve teaching and learning. A collection analysis shows that the library has over 35,000 print materials and eleven subscription databases available for student and teacher inquiry.  A closer examination of the analysis reveals that librarians understand the importance of tailoring the collection to the curriculum with a majority of resources available in curricular areas and a much smaller number in areas not used by students and teachers. The district and school leadership demonstrates an understanding of the importance of a strong library collection by providing an adequate and consistent yearly budget for purchase of new books, technologies, journals and equipment repair/replacement. </w:t>
      </w:r>
    </w:p>
    <w:p>
      <w:pPr>
        <w:pStyle w:val="Text1a"/>
        <w:tabs>
          <w:tab w:val="clear" w:pos="480"/>
        </w:tabs>
        <w:spacing w:lineRule="auto" w:line="480"/>
        <w:ind w:left="0" w:right="547" w:firstLine="720"/>
        <w:jc w:val="left"/>
        <w:rPr/>
      </w:pPr>
      <w:r>
        <w:rPr/>
        <w:t>Students and teachers have access to forty-four desktop and tablet computers in the library for study and research, as well as two mobile laptop carts that are designated primarily for library use.  When desktop computers are in full use, students may use laptops on an individual basis in the library. The library is wireless, as are other areas of the school, and students often use personal computers to access information. In addition to the availability of video cameras, LCD projectors, some tablet computers, and a multimedia resource room, a pilot programs in providing MP3 players for listening to audio books has been initiated. The materials, technologies and services made available to students and teachers by the library information services are provided in response to curricular and specific information needs, and adequately support improved teaching and learning.  The recent provision of a technology specialist has helped teachers develop instructional programs with Web 2.0 tools, such as wiki’s, blogs, nings, and other readily available resources that engage students.</w:t>
      </w:r>
    </w:p>
    <w:p>
      <w:pPr>
        <w:pStyle w:val="Text1a"/>
        <w:tabs>
          <w:tab w:val="clear" w:pos="480"/>
        </w:tabs>
        <w:spacing w:lineRule="auto" w:line="480"/>
        <w:ind w:left="0" w:right="547" w:firstLine="720"/>
        <w:jc w:val="left"/>
        <w:rPr>
          <w:rFonts w:ascii="Book Antiqua" w:hAnsi="Book Antiqua" w:cs="Book Antiqua"/>
          <w:sz w:val="22"/>
          <w:szCs w:val="22"/>
        </w:rPr>
      </w:pPr>
      <w:r>
        <w:rPr>
          <w:rFonts w:cs="Book Antiqua" w:ascii="Book Antiqua" w:hAnsi="Book Antiqua"/>
          <w:sz w:val="22"/>
          <w:szCs w:val="22"/>
          <w:u w:val="single"/>
        </w:rPr>
        <w:t>Students, faculty and support staff has regular and frequent access</w:t>
      </w:r>
      <w:r>
        <w:rPr>
          <w:rFonts w:cs="Book Antiqua" w:ascii="Book Antiqua" w:hAnsi="Book Antiqua"/>
          <w:sz w:val="22"/>
          <w:szCs w:val="22"/>
        </w:rPr>
        <w:t xml:space="preserve"> to the library information services, facilities and programs during the school day. The library is open Monday through Thursday 7:00 a.m. to 4:30 p.m. and on Friday from 7:00 a.m. to 4:00 p.m. and is a place where students from all grades go to study, read, begin or complete homework assignments, use computers to access the Internet for school and personal reasons.  Teachers also use the library to connect with librarians about class projects, borrow technology, and access the professional collection or the teacher resource room.    The library facility benefited from the 2002 renovation with more than adequate space, appropriate furniture, and a large teaching space that is not used during the day for purposes other than library instruction.  School leadership has also demonstrated a positive understanding of the importance of a strong school library by supporting this well designed renovation. However, the existence of an open campus where students have a great deal of free time results in the vast majority of student library use representing as much of a stopping place to refresh and relax, rather than in support or extension of the learning in the classroom.</w:t>
      </w:r>
    </w:p>
    <w:p>
      <w:pPr>
        <w:pStyle w:val="Normal"/>
        <w:spacing w:lineRule="auto" w:line="480"/>
        <w:ind w:firstLine="720"/>
        <w:rPr/>
      </w:pPr>
      <w:r>
        <w:rPr>
          <w:rFonts w:cs="Book Antiqua" w:ascii="Book Antiqua" w:hAnsi="Book Antiqua"/>
          <w:sz w:val="22"/>
          <w:szCs w:val="22"/>
          <w:u w:val="single"/>
        </w:rPr>
        <w:t>The library/information services programs are generally responsive to students’ interest and needs in order to support independent learning</w:t>
      </w:r>
      <w:r>
        <w:rPr>
          <w:rFonts w:cs="Book Antiqua" w:ascii="Book Antiqua" w:hAnsi="Book Antiqua"/>
          <w:sz w:val="22"/>
          <w:szCs w:val="22"/>
        </w:rPr>
        <w:t xml:space="preserve">. </w:t>
      </w:r>
      <w:r>
        <w:rPr>
          <w:rFonts w:cs="Book Antiqua" w:ascii="Book Antiqua" w:hAnsi="Book Antiqua"/>
          <w:i/>
          <w:sz w:val="22"/>
          <w:szCs w:val="22"/>
        </w:rPr>
        <w:t xml:space="preserve"> </w:t>
      </w:r>
      <w:r>
        <w:rPr>
          <w:rFonts w:cs="Book Antiqua" w:ascii="Book Antiqua" w:hAnsi="Book Antiqua"/>
          <w:sz w:val="22"/>
          <w:szCs w:val="22"/>
        </w:rPr>
        <w:t xml:space="preserve">Through the comprehensive freshman orientation/integration program, as well as collaborative lessons in many more ninth grade classes, students entering MHS are positioned well to gain an initial understanding of the resources and technologies available to them through the library information program.  Librarians give instruction in the use of the school’s Oasis Library Network; create pathfinders for assignments on which teachers have requested materials or collaboration, research quality electronic sources links for use in updating the library website and display books and other materials for student interest.  Students report that they frequently use the library’s website and have had instruction in how to search databases and the online catalog.  In addition, information on plagiarism, writing skills, bibliography formatting and community resources are available on the site.   The provision of an adequate number of support staff ensures that librarians can pay attention to student inquiry, and they respond by spending a great deal of time out from behind their circulation desk demonstrating a proactive awareness of students to be sure that information needs are met. The sharp drop off in numbers of classes using the library after ninth grade, however, results in students being less capable or informed about how to conduct high level inquiry as required by teachers.  Many teachers of upperclassmen say that they are surprised that students do not know how to find or evaluate the sources needed to be successful in assignments, but that they do not have the time in their curriculum to bring students to the library for further instruction.  The lack of a formal information literacy curriculum beyond grade nine limits students’ ability to pursue higher order thinking and inquiry.  As a result, the library and information services program is not able to foster every student’s independent learning needs.  </w:t>
      </w:r>
    </w:p>
    <w:p>
      <w:pPr>
        <w:pStyle w:val="Normal"/>
        <w:spacing w:lineRule="auto" w:line="480"/>
        <w:ind w:firstLine="720"/>
        <w:rPr/>
      </w:pPr>
      <w:r>
        <w:rPr>
          <w:rFonts w:cs="Book Antiqua" w:ascii="Book Antiqua" w:hAnsi="Book Antiqua"/>
          <w:sz w:val="22"/>
          <w:szCs w:val="22"/>
          <w:u w:val="single"/>
        </w:rPr>
        <w:t>The support services for identified students, including special education, Section 504 of the ADA, and English language learners, have an adequate number of certified/licensed personnel and support staff.</w:t>
      </w:r>
      <w:r>
        <w:rPr>
          <w:rFonts w:cs="Book Antiqua" w:ascii="Book Antiqua" w:hAnsi="Book Antiqua"/>
          <w:sz w:val="22"/>
          <w:szCs w:val="22"/>
        </w:rPr>
        <w:t xml:space="preserve">  There are twelve special education teachers, two specialists for English language learners who also provide some literacy assistance for students in need, three clerical support persons, and the district Director of Special Services (located at the central office) who coordinates all personnel in the areas of special education, Section 504 of the ADA, and English language learners.  Some special education teachers serve on the RTI team mentioned earlier.  All special education teachers receive the same professional training as regular education teachers and understand that the school’s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are for all students.  </w:t>
      </w:r>
      <w:r>
        <w:rPr/>
        <w:t>The school adheres to the federal and state laws regarding the identification, monitoring, and referral of students for special education services.  There are, however, challenges related to monitoring and the referral of students with disabilities which have the potential to limit the effectiveness of the programs. The special education liaisons have an average caseload of twenty-four students, within a reasonable range.  However, there is the possibility that this caseload may require communication and outreach to many different classroom teachers and specialists. Although there is evidence of some regular support for students who are struggling (i.e. directed study, teacher content seminars, and extra help sessions before and after school), there is a higher incidence of special education disciplinary referrals due to a lack of a formal early intervention program and process.  Special education staff members, who have been instrumental in the development of the RTI program, are hopeful that future provision of appropriate instructional and intervention strategies for regular education teachers will result in greater success for students.  Since there has been an increase in the amount of students found eligible for special education due to social, emotional, behavioral diagnoses, staffing levels are constantly monitored.</w:t>
      </w:r>
    </w:p>
    <w:p>
      <w:pPr>
        <w:pStyle w:val="Normal"/>
        <w:spacing w:lineRule="auto" w:line="480"/>
        <w:ind w:firstLine="720"/>
        <w:rPr/>
      </w:pPr>
      <w:r>
        <w:rPr/>
        <w:t>In the past four years, special education services have moved from provision primarily through a resource room model to a nearly full inclusion model in which there is now opportunity for specialists to observe students in the classroom with regular education teachers.  A few years ago all compensatory skills, as well as pre-teaching and re-teaching strategies, were provided within the resource room support setting.  Currently, content teachers working with special education teachers provide accommodations and modifications in the classroom.  Many teachers vary their instructional and assessment strategies, but there remain some teachers who do not vary instruction or assessment strategies and who expect special education teachers to work with “their” students. As a result of these attitudes, when students are reported to be having difficulties in their academic classes, some teachers have suggested a return to the resource room model.  However, most teachers understand that the school’s core values and beliefs about learning include the idea of students learning in diverse styles with the underlying idea that all teachers are responsible for all students.</w:t>
      </w:r>
    </w:p>
    <w:p>
      <w:pPr>
        <w:pStyle w:val="Normal"/>
        <w:spacing w:lineRule="auto" w:line="480"/>
        <w:rPr/>
      </w:pPr>
      <w:r>
        <w:rPr/>
        <w:tab/>
        <w:t xml:space="preserve">The use of assessment data was the critical force in moving from a special education delivery model that was primarily restricted to resource room support to one of nearly full inclusion.  Parents who had moved to the school from other communities, the relatively new director of special services, questioned the existing model and soon thereafter, significant changes were made.  While the school’s21st century learning expectations and the school-wide rubrics are relatively new, special education teachers have readily embraced the use of the rubrics to help special education students understand the targeted level of learning that is expected along with the areas in which they need to impro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Text1a"/>
        <w:tabs>
          <w:tab w:val="clear" w:pos="480"/>
        </w:tabs>
        <w:spacing w:lineRule="auto" w:line="480"/>
        <w:ind w:left="720" w:right="360" w:hanging="720"/>
        <w:jc w:val="center"/>
        <w:rPr>
          <w:rFonts w:ascii="Book Antiqua" w:hAnsi="Book Antiqua" w:cs="Book Antiqua"/>
          <w:b/>
          <w:b/>
          <w:sz w:val="22"/>
          <w:szCs w:val="22"/>
        </w:rPr>
      </w:pPr>
      <w:r>
        <w:rPr>
          <w:rFonts w:cs="Book Antiqua" w:ascii="Book Antiqua" w:hAnsi="Book Antiqua"/>
          <w:b/>
          <w:sz w:val="22"/>
          <w:szCs w:val="22"/>
        </w:rPr>
        <w:t xml:space="preserve">EXECUTIVE SUMMARY – </w:t>
      </w:r>
    </w:p>
    <w:p>
      <w:pPr>
        <w:pStyle w:val="Text1a"/>
        <w:tabs>
          <w:tab w:val="clear" w:pos="480"/>
        </w:tabs>
        <w:spacing w:lineRule="auto" w:line="480"/>
        <w:ind w:left="720" w:right="360" w:hanging="720"/>
        <w:jc w:val="center"/>
        <w:rPr>
          <w:rFonts w:ascii="Book Antiqua" w:hAnsi="Book Antiqua" w:cs="Book Antiqua"/>
          <w:b/>
          <w:b/>
          <w:sz w:val="22"/>
          <w:szCs w:val="22"/>
        </w:rPr>
      </w:pPr>
      <w:r>
        <w:rPr>
          <w:rFonts w:cs="Book Antiqua" w:ascii="Book Antiqua" w:hAnsi="Book Antiqua"/>
          <w:b/>
          <w:sz w:val="22"/>
          <w:szCs w:val="22"/>
        </w:rPr>
        <w:t>SCHOOL RESOURCES FOR LEARNING</w:t>
      </w:r>
    </w:p>
    <w:p>
      <w:pPr>
        <w:pStyle w:val="Normal"/>
        <w:spacing w:lineRule="auto" w:line="480"/>
        <w:ind w:firstLine="720"/>
        <w:rPr/>
      </w:pPr>
      <w:r>
        <w:rPr/>
        <w:t>Millenial High School has timely, coordinated, and directive intervention strategies for all students; provides sufficient counseling, health, and information services personnel; fully informs families, especially those most in need, about available student support services; provides a comprehensive range of counseling services to students; provides a full range of comprehensive health services to students; provides a wide range of materials, technologies, and other information services in support of the school's curriculum.  As well, personnel and leadership is more than adequate in school counseling, health/nursing services, library/media services, and special education programs.</w:t>
      </w:r>
    </w:p>
    <w:p>
      <w:pPr>
        <w:pStyle w:val="Normal"/>
        <w:spacing w:lineRule="auto" w:line="480"/>
        <w:ind w:firstLine="720"/>
        <w:rPr/>
      </w:pPr>
      <w:r>
        <w:rPr/>
        <w:t>Counselors deliver a written, developmental program; meet regularly with students to provide personal, academic, career, and college counseling; engage in individual and group meetings with all students; and deliver collaborative outreach and referral to community and mental health agencies and social service providers.  Health personnel provide preventative health services and direct intervention services, use an appropriate referral process, and conduct ongoing student health assessments.</w:t>
      </w:r>
    </w:p>
    <w:p>
      <w:pPr>
        <w:pStyle w:val="Normal"/>
        <w:spacing w:lineRule="auto" w:line="480"/>
        <w:ind w:firstLine="720"/>
        <w:rPr/>
      </w:pPr>
      <w:r>
        <w:rPr/>
        <w:t xml:space="preserve">Library/media services are integrated into the curriculum, especially at the ninth grade level, and library/media personnel are engaged in the implementation of the school's curriculum, and are responsive to students' interests and needs in order to support independent learning.  Therefore, the School Resources for Learning committee agrees that Millennial High School meets this Standard at the </w:t>
      </w:r>
      <w:r>
        <w:rPr>
          <w:b/>
        </w:rPr>
        <w:t>acceptable</w:t>
      </w:r>
      <w:r>
        <w:rPr/>
        <w:t xml:space="preserve"> level.</w:t>
      </w:r>
    </w:p>
    <w:p>
      <w:pPr>
        <w:pStyle w:val="Normal"/>
        <w:spacing w:lineRule="auto" w:line="480"/>
        <w:rPr/>
      </w:pPr>
      <w:r>
        <w:rPr/>
      </w:r>
    </w:p>
    <w:p>
      <w:pPr>
        <w:pStyle w:val="Normal"/>
        <w:spacing w:lineRule="auto" w:line="480"/>
        <w:rPr/>
      </w:pPr>
      <w:r>
        <w:rPr/>
      </w:r>
    </w:p>
    <w:p>
      <w:pPr>
        <w:pStyle w:val="Normal"/>
        <w:spacing w:lineRule="auto" w:line="480"/>
        <w:rPr>
          <w:b/>
          <w:b/>
          <w:u w:val="single"/>
        </w:rPr>
      </w:pPr>
      <w:r>
        <w:rPr>
          <w:b/>
          <w:u w:val="single"/>
        </w:rPr>
        <w:t>Strengths:</w:t>
      </w:r>
    </w:p>
    <w:p>
      <w:pPr>
        <w:pStyle w:val="Normal"/>
        <w:numPr>
          <w:ilvl w:val="0"/>
          <w:numId w:val="2"/>
        </w:numPr>
        <w:spacing w:lineRule="auto" w:line="480"/>
        <w:rPr/>
      </w:pPr>
      <w:r>
        <w:rPr/>
        <w:t>Timely, coordinated and directive intervention strategies for all students</w:t>
      </w:r>
    </w:p>
    <w:p>
      <w:pPr>
        <w:pStyle w:val="Normal"/>
        <w:numPr>
          <w:ilvl w:val="0"/>
          <w:numId w:val="2"/>
        </w:numPr>
        <w:spacing w:lineRule="auto" w:line="480"/>
        <w:rPr/>
      </w:pPr>
      <w:r>
        <w:rPr/>
        <w:t>A coordinated program, based on the Response to Intervention model, aimed specifically at students who are at-risk and for families who are most in need</w:t>
      </w:r>
    </w:p>
    <w:p>
      <w:pPr>
        <w:pStyle w:val="Normal"/>
        <w:numPr>
          <w:ilvl w:val="0"/>
          <w:numId w:val="2"/>
        </w:numPr>
        <w:spacing w:lineRule="auto" w:line="480"/>
        <w:rPr/>
      </w:pPr>
      <w:r>
        <w:rPr/>
        <w:t>A valuable, frequently-updated, and high communicative website, especially with regard to health and counseling services and programs</w:t>
      </w:r>
    </w:p>
    <w:p>
      <w:pPr>
        <w:pStyle w:val="Normal"/>
        <w:numPr>
          <w:ilvl w:val="0"/>
          <w:numId w:val="2"/>
        </w:numPr>
        <w:spacing w:lineRule="auto" w:line="480"/>
        <w:rPr/>
      </w:pPr>
      <w:r>
        <w:rPr/>
        <w:t>The technology and resources that extend the information from the library/media center to home</w:t>
      </w:r>
    </w:p>
    <w:p>
      <w:pPr>
        <w:pStyle w:val="Normal"/>
        <w:numPr>
          <w:ilvl w:val="0"/>
          <w:numId w:val="2"/>
        </w:numPr>
        <w:spacing w:lineRule="auto" w:line="480"/>
        <w:rPr/>
      </w:pPr>
      <w:r>
        <w:rPr/>
        <w:t>The developmental guidance program with a focus on regular, formal  individual and group meeting time with important topics for every student in all grade levels</w:t>
      </w:r>
    </w:p>
    <w:p>
      <w:pPr>
        <w:pStyle w:val="Normal"/>
        <w:numPr>
          <w:ilvl w:val="0"/>
          <w:numId w:val="2"/>
        </w:numPr>
        <w:spacing w:lineRule="auto" w:line="480"/>
        <w:rPr/>
      </w:pPr>
      <w:r>
        <w:rPr/>
        <w:t xml:space="preserve">The involvement of the nurses in all student service coordinated efforts </w:t>
      </w:r>
    </w:p>
    <w:p>
      <w:pPr>
        <w:pStyle w:val="Normal"/>
        <w:numPr>
          <w:ilvl w:val="0"/>
          <w:numId w:val="2"/>
        </w:numPr>
        <w:spacing w:lineRule="auto" w:line="480"/>
        <w:rPr/>
      </w:pPr>
      <w:r>
        <w:rPr/>
        <w:t>The provision of adequate staffing, including leadership roles, for every support service area</w:t>
      </w:r>
    </w:p>
    <w:p>
      <w:pPr>
        <w:pStyle w:val="Normal"/>
        <w:numPr>
          <w:ilvl w:val="0"/>
          <w:numId w:val="2"/>
        </w:numPr>
        <w:spacing w:lineRule="auto" w:line="480"/>
        <w:rPr/>
      </w:pPr>
      <w:r>
        <w:rPr/>
        <w:t>A print/electronic collection in the library/media center that supports all aspects of the curriculum</w:t>
      </w:r>
    </w:p>
    <w:p>
      <w:pPr>
        <w:pStyle w:val="Normal"/>
        <w:numPr>
          <w:ilvl w:val="0"/>
          <w:numId w:val="2"/>
        </w:numPr>
        <w:spacing w:lineRule="auto" w:line="480"/>
        <w:rPr/>
      </w:pPr>
      <w:r>
        <w:rPr/>
        <w:t>Wireless technology available throughout the school to support 21</w:t>
      </w:r>
      <w:r>
        <w:rPr>
          <w:vertAlign w:val="superscript"/>
        </w:rPr>
        <w:t>st</w:t>
      </w:r>
      <w:r>
        <w:rPr/>
        <w:t xml:space="preserve"> century learning in new and different ways, including students’ use of personal computers and devices in hot spots throughout the school</w:t>
      </w:r>
    </w:p>
    <w:p>
      <w:pPr>
        <w:pStyle w:val="Normal"/>
        <w:numPr>
          <w:ilvl w:val="0"/>
          <w:numId w:val="2"/>
        </w:numPr>
        <w:spacing w:lineRule="auto" w:line="480"/>
        <w:rPr/>
      </w:pPr>
      <w:r>
        <w:rPr/>
        <w:t>The provision of a technology specialist to provide assistance to teachers through the library/media center and beyond for use of 21</w:t>
      </w:r>
      <w:r>
        <w:rPr>
          <w:vertAlign w:val="superscript"/>
        </w:rPr>
        <w:t>st</w:t>
      </w:r>
      <w:r>
        <w:rPr/>
        <w:t xml:space="preserve"> century learning support such as Web  2.0 tools</w:t>
      </w:r>
    </w:p>
    <w:p>
      <w:pPr>
        <w:pStyle w:val="Normal"/>
        <w:numPr>
          <w:ilvl w:val="0"/>
          <w:numId w:val="2"/>
        </w:numPr>
        <w:spacing w:lineRule="auto" w:line="480"/>
        <w:rPr/>
      </w:pPr>
      <w:r>
        <w:rPr/>
        <w:t>A large renovated library space with potential to be an information center for the school</w:t>
      </w:r>
    </w:p>
    <w:p>
      <w:pPr>
        <w:pStyle w:val="Normal"/>
        <w:numPr>
          <w:ilvl w:val="0"/>
          <w:numId w:val="2"/>
        </w:numPr>
        <w:spacing w:lineRule="auto" w:line="480"/>
        <w:rPr/>
      </w:pPr>
      <w:r>
        <w:rPr/>
        <w:t>An inclusive adequately staff special education program designed to help every student achieve the school’s 21</w:t>
      </w:r>
      <w:r>
        <w:rPr>
          <w:vertAlign w:val="superscript"/>
        </w:rPr>
        <w:t>st</w:t>
      </w:r>
      <w:r>
        <w:rPr/>
        <w:t xml:space="preserve"> century learning expectations</w:t>
      </w:r>
    </w:p>
    <w:p>
      <w:pPr>
        <w:pStyle w:val="Normal"/>
        <w:spacing w:lineRule="auto" w:line="480"/>
        <w:rPr/>
      </w:pPr>
      <w:r>
        <w:rPr/>
      </w:r>
    </w:p>
    <w:p>
      <w:pPr>
        <w:pStyle w:val="Normal"/>
        <w:spacing w:lineRule="auto" w:line="480"/>
        <w:rPr>
          <w:b/>
          <w:b/>
          <w:u w:val="single"/>
        </w:rPr>
      </w:pPr>
      <w:r>
        <w:rPr>
          <w:b/>
          <w:u w:val="single"/>
        </w:rPr>
        <w:t>Needs:</w:t>
      </w:r>
    </w:p>
    <w:p>
      <w:pPr>
        <w:pStyle w:val="Normal"/>
        <w:numPr>
          <w:ilvl w:val="0"/>
          <w:numId w:val="1"/>
        </w:numPr>
        <w:spacing w:lineRule="auto" w:line="480"/>
        <w:rPr/>
      </w:pPr>
      <w:r>
        <w:rPr/>
        <w:t>Ensure a more formal link from all student service programs to the newly developed 21</w:t>
      </w:r>
      <w:r>
        <w:rPr>
          <w:vertAlign w:val="superscript"/>
        </w:rPr>
        <w:t>st</w:t>
      </w:r>
      <w:r>
        <w:rPr/>
        <w:t xml:space="preserve"> century learning expectations</w:t>
      </w:r>
    </w:p>
    <w:p>
      <w:pPr>
        <w:pStyle w:val="Normal"/>
        <w:numPr>
          <w:ilvl w:val="0"/>
          <w:numId w:val="1"/>
        </w:numPr>
        <w:spacing w:lineRule="auto" w:line="480"/>
        <w:rPr/>
      </w:pPr>
      <w:r>
        <w:rPr/>
        <w:t>Examine achievement data related to the school’s 21</w:t>
      </w:r>
      <w:r>
        <w:rPr>
          <w:vertAlign w:val="superscript"/>
        </w:rPr>
        <w:t>st</w:t>
      </w:r>
      <w:r>
        <w:rPr/>
        <w:t xml:space="preserve"> century expectations in order to make improvements to the developmental guidance program</w:t>
      </w:r>
    </w:p>
    <w:p>
      <w:pPr>
        <w:pStyle w:val="Normal"/>
        <w:numPr>
          <w:ilvl w:val="0"/>
          <w:numId w:val="1"/>
        </w:numPr>
        <w:spacing w:lineRule="auto" w:line="480"/>
        <w:rPr/>
      </w:pPr>
      <w:r>
        <w:rPr/>
        <w:t>Develop a system tot gather input from parents and students in grades 9 -11 for all support service programs</w:t>
      </w:r>
    </w:p>
    <w:p>
      <w:pPr>
        <w:pStyle w:val="Normal"/>
        <w:numPr>
          <w:ilvl w:val="0"/>
          <w:numId w:val="1"/>
        </w:numPr>
        <w:spacing w:lineRule="auto" w:line="480"/>
        <w:rPr/>
      </w:pPr>
      <w:r>
        <w:rPr/>
        <w:t>Ensure that every support services program is regularly evaluated</w:t>
      </w:r>
    </w:p>
    <w:p>
      <w:pPr>
        <w:pStyle w:val="Normal"/>
        <w:numPr>
          <w:ilvl w:val="0"/>
          <w:numId w:val="1"/>
        </w:numPr>
        <w:spacing w:lineRule="auto" w:line="480"/>
        <w:rPr/>
      </w:pPr>
      <w:r>
        <w:rPr/>
        <w:t>Develop a plan to ensure the library and its resources are fully integrated into learning for students in grades ten through 12, especially with regard to the school’s 21</w:t>
      </w:r>
      <w:r>
        <w:rPr>
          <w:vertAlign w:val="superscript"/>
        </w:rPr>
        <w:t>st</w:t>
      </w:r>
      <w:r>
        <w:rPr/>
        <w:t xml:space="preserve"> century learning expectations that students will be “discerning and able users of information”</w:t>
      </w:r>
    </w:p>
    <w:p>
      <w:pPr>
        <w:pStyle w:val="Normal"/>
        <w:spacing w:lineRule="auto" w:line="480"/>
        <w:rPr/>
      </w:pPr>
      <w:r>
        <w:rPr/>
      </w:r>
    </w:p>
    <w:p>
      <w:pPr>
        <w:pStyle w:val="Normal"/>
        <w:spacing w:lineRule="auto" w:line="480"/>
        <w:rPr/>
      </w:pPr>
      <w:r>
        <w:rPr/>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Garmond (W1)">
    <w:altName w:val="Cambria"/>
    <w:charset w:val="00"/>
    <w:family w:val="roman"/>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2z2">
    <w:name w:val="WW8Num2z2"/>
    <w:qFormat/>
    <w:rPr/>
  </w:style>
  <w:style w:type="character" w:styleId="WW8Num3z1">
    <w:name w:val="WW8Num3z1"/>
    <w:qFormat/>
    <w:rPr>
      <w:rFonts w:ascii="Wingdings" w:hAnsi="Wingdings" w:cs="Wingdings"/>
    </w:rPr>
  </w:style>
  <w:style w:type="character" w:styleId="WW8Num4z0">
    <w:name w:val="WW8Num4z0"/>
    <w:qFormat/>
    <w:rPr>
      <w:i w:val="false"/>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exact" w:line="240"/>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a">
    <w:name w:val="text1a"/>
    <w:basedOn w:val="Normal"/>
    <w:qFormat/>
    <w:pPr>
      <w:tabs>
        <w:tab w:val="clear" w:pos="720"/>
        <w:tab w:val="left" w:pos="480" w:leader="none"/>
      </w:tabs>
      <w:spacing w:lineRule="atLeast" w:line="260" w:before="0" w:after="240"/>
      <w:ind w:left="547" w:right="360" w:hanging="0"/>
      <w:jc w:val="both"/>
    </w:pPr>
    <w:rPr>
      <w:rFonts w:ascii="Garmond (W1);Cambria" w:hAnsi="Garmond (W1);Cambria" w:cs="Garmond (W1);Cambria"/>
      <w:spacing w:val="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56:00Z</dcterms:created>
  <dc:creator>ashwortha</dc:creator>
  <dc:description/>
  <cp:keywords/>
  <dc:language>en-US</dc:language>
  <cp:lastModifiedBy>Marianne Haggerty</cp:lastModifiedBy>
  <cp:lastPrinted>2010-06-07T12:15:00Z</cp:lastPrinted>
  <dcterms:modified xsi:type="dcterms:W3CDTF">2011-03-28T13:56:00Z</dcterms:modified>
  <cp:revision>2</cp:revision>
  <dc:subject/>
  <dc:title>SCHOOL RESOURCES FOR LEARNING – STANDARD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5143480</vt:r8>
  </property>
  <property fmtid="{D5CDD505-2E9C-101B-9397-08002B2CF9AE}" pid="3" name="_AuthorEmail">
    <vt:lpwstr>AAshworth@NEASC.ORG</vt:lpwstr>
  </property>
  <property fmtid="{D5CDD505-2E9C-101B-9397-08002B2CF9AE}" pid="4" name="_AuthorEmailDisplayName">
    <vt:lpwstr>Ashworth, Ann</vt:lpwstr>
  </property>
  <property fmtid="{D5CDD505-2E9C-101B-9397-08002B2CF9AE}" pid="5" name="_EmailSubject">
    <vt:lpwstr>web</vt:lpwstr>
  </property>
  <property fmtid="{D5CDD505-2E9C-101B-9397-08002B2CF9AE}" pid="6" name="_ReviewingToolsShownOnce">
    <vt:lpwstr/>
  </property>
</Properties>
</file>